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отокол об итогах государственных закупок способом из одного источника</w:t>
      </w:r>
    </w:p>
    <w:p>
      <w:pPr>
        <w:pStyle w:val="Normal"/>
        <w:jc w:val="center"/>
        <w:rPr/>
      </w:pPr>
      <w:r>
        <w:rPr>
          <w:sz w:val="22"/>
          <w:szCs w:val="22"/>
        </w:rPr>
        <w:t>по строительству  одноквартирных жилых домов в г.Тайынша, микрорайон Новый Тайыншинского района  Северо-Казахстанской области в рамках Программы занятости 2020 по Лота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firstLine="284"/>
        <w:jc w:val="center"/>
        <w:rPr/>
      </w:pPr>
      <w:r>
        <w:rPr>
          <w:sz w:val="22"/>
          <w:szCs w:val="22"/>
        </w:rPr>
        <w:t xml:space="preserve">Лот №4 – Строительство десяти  одноквартирных жилых домов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b/>
          <w:i/>
          <w:sz w:val="22"/>
          <w:szCs w:val="22"/>
        </w:rPr>
        <w:t xml:space="preserve">СКО, г.Петропавловск                                                                                  11 час.00 мин.                           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</w:t>
      </w:r>
      <w:r>
        <w:rPr>
          <w:b/>
          <w:i/>
          <w:sz w:val="22"/>
          <w:szCs w:val="22"/>
        </w:rPr>
        <w:t>ул.Конституции Казахстана, 23 каб.219                                           12 октября    2011 года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Организатор государственных закупок ГУ «Управление строительства Северо-Казахстанской области», СКО, г.Петропавловск, ул.Конституции Казахстана,23 провело государственные закупки способом из одного источника по строительству одноквартирных жилых домов  в   г.Тайынша, микрорайон Новый Тайыншинского района Северо-Казахстанской области в рамках Программы занятости 2020 по Лоту №4.</w:t>
      </w:r>
    </w:p>
    <w:p>
      <w:pPr>
        <w:pStyle w:val="Style14"/>
        <w:spacing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Сумма, выделенная для закупа работ составляет : 48664217 тенге.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2"/>
          <w:szCs w:val="22"/>
          <w:lang w:val="ru-RU"/>
        </w:rPr>
        <w:t>3. Государственные закупки работ по строительству одноквартирных жилых домов  в   г.Тайынша, микрорайон Новый Тайыншинского района Северо-Казахстанской области в рамках Программы занятости 2020 по Лоту №4 проводятся способом из одного источника согласно пп.2 ст.32 Закона РК «О государственных закупках» (Протокол об итогах государственных закупок способом конкурса №3 от 27.09.2011 г. Приказ № 78-О от 29.09.11г. ГУ  «Отдел строительства Тайыншинского района Северо-Казахстанской области» «О проведении закупа из одного источника»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 Поставщик ТОО «Евростройсервис-Кокше» соответствует квалификационным требованием, предусмотренным п.1 ст.8 Закона РК «О государственных закупках»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2"/>
          <w:szCs w:val="22"/>
          <w:lang w:val="ru-RU"/>
        </w:rPr>
        <w:t>5.  ТОО «Евростройсервис-Кокше» (Акмолинская область, г.Кокшетау, ул.Абая,85-219), с которым будет заключен  договор    на сумму    48664217 тенг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 Эксперты не привлекались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7. Организатор государственных закупок по результатам   данных закупок способом  из одного источника РЕШИЛ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) ) закупить работы у поставщика ТОО «Евростройсервис-Кокше» (Акмолинская область, г.Кокшетау, ул.Абая,85-219) по  строительству одноквартирных жилых домов  в   г.Тайынша, микрорайон Новый Тайыншинского района Северо-Казахстанской области в рамках Программы занятости 2020 по Лоту №4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Заказчику ГУ «Отдел строительства Тайыншинского района Северо-Казахстанской области» (Северо-Казахстанская область, Тайыншинский  район, г.Тайынша, ул.Конституции Казахстана,206)  в срок до 12 ноября  2011 года заключить договор о государственных закупках способом из одного источника с ТОО «Евростройсервис-Кокше»   по   строительству одноквартирных жилых домов  в   г.Тайынша, микрорайон Новый Тайыншинского района Северо-Казахстанской области в рамках Программы занятости 2020 по Лоту №4-Строительство десяти одноквартирных жилых домов.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</w:t>
      </w:r>
      <w:r>
        <w:rPr>
          <w:color w:val="202020"/>
          <w:sz w:val="22"/>
          <w:szCs w:val="22"/>
        </w:rPr>
        <w:t>Организатору государственных закупок Управлению строительства Северо-Казахстанской области направить текст настоящего протокола  на веб-сайт заказчика.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казчик: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тдела строительст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йыншинского  района                                                                                    Кулаев Д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полномоченный представитель организатора государственных закупок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специалист отдела 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ки и госзакупок                                                                                    Е.Мичюдас</w:t>
      </w:r>
    </w:p>
    <w:sectPr>
      <w:type w:val="nextPage"/>
      <w:pgSz w:w="11906" w:h="16838"/>
      <w:pgMar w:left="113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53:00Z</dcterms:created>
  <dc:creator>1</dc:creator>
  <dc:description/>
  <dc:language>en-US</dc:language>
  <cp:lastModifiedBy>1</cp:lastModifiedBy>
  <cp:lastPrinted>2011-10-12T18:25:00Z</cp:lastPrinted>
  <dcterms:modified xsi:type="dcterms:W3CDTF">2011-10-12T11:32:00Z</dcterms:modified>
  <cp:revision>11</cp:revision>
  <dc:subject/>
  <dc:title>Протокол об итогах государственных закупок способом из одного источника</dc:title>
</cp:coreProperties>
</file>